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1e do SWZ</w:t>
      </w:r>
    </w:p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KALKULACJI CENOWEJ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V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WARZYWA I OWOCE MROŻONE, PIEROGI MROŻONE I RYBY MROŻONE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9876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2755"/>
        <w:gridCol w:w="1417"/>
        <w:gridCol w:w="1418"/>
        <w:gridCol w:w="1701"/>
        <w:gridCol w:w="2064"/>
      </w:tblGrid>
      <w:tr>
        <w:trPr>
          <w:trHeight w:val="637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=4*5</w:t>
            </w:r>
          </w:p>
        </w:tc>
      </w:tr>
      <w:tr>
        <w:trPr>
          <w:trHeight w:val="33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Brokuły mrożone, opak. Max.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Brukselka mrożona, opak. Max.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Fasolka szparagowa mrożona żółta/zielona, opak. Max.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pinak mrożony opak . Max.2,5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alafior mrożony, opak. Max.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37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Malina mrożona - min. 70% owoców całych , 30% owoców pokruszonych), opak. Max. 2,5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Marchew kostka (śr.1cmx1cm) mrożona, opak. Max.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Marchew młoda karotka / mini, opak. Max. 2,5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Marchewka z groszkiem opak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Mieszanka kompotowa mrożona (min. 3 składniki owoców), opak. Max. 2,5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2"/>
              </w:rPr>
              <w:t xml:space="preserve">       </w:t>
            </w: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Warzywa paski ( w składzie marchew, seler, pietruszka, por) opak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Mieszanka warzywna 3-składnikowa mrożona, w składzie brokuły, marchew, kalafior), opak. Max.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Mieszanka warzywna 7 składnikowa mrożona, w składzie m.in: pietruszka, seler, groszek, por, marchew, kalafior, fasolka szparagowa, opak. Max.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Truskawki mrożone, bez szypułek, opak. Max.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Warzywa na patelnię, w składzie m.in. brokuły, papryka, kukurydza, fasolka szparagowa, cukinia, marchew, cebula) -</w:t>
            </w: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opak. Max.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Wiśnie mrożone bez pestek opk max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Pierogi leniwe (mrożone) opak max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Pierogi owocowe (mrożone) opak 2,5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Pierogi z serem i owocowe (mrożone) opak max 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luska śląska,  (mrożona) opak max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opytka ziemniaczane (mrożone) opak 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Pieczywo mrożone – bułka hot-dog 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1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 xml:space="preserve">Mrożony filet z miruny  - bez skóry, gat. I (bez lodu!), po rozmrożeniu maksymalny ubytek masy nie może przekroczyć  20% , filet ok. 120 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Mrożony filet rybny panierowany (kostka) gat.  I (bez lodu!), po rozmrożeniu maksymalny ubytek masy nie może przekroczyć  20% 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filet ok. 1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Bookman Old Style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Borówka amerykańska opak.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Bookman Old Style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Dynia mrożona opak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2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91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/>
        <w:suppressAutoHyphens w:val="false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2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19:00Z</dcterms:created>
  <dc:creator>anna henselek</dc:creator>
  <dc:description/>
  <cp:keywords/>
  <dc:language>en-US</dc:language>
  <cp:lastModifiedBy>Agnieszka</cp:lastModifiedBy>
  <cp:lastPrinted>2025-11-20T12:09:00Z</cp:lastPrinted>
  <dcterms:modified xsi:type="dcterms:W3CDTF">2025-11-20T11:22:00Z</dcterms:modified>
  <cp:revision>3</cp:revision>
  <dc:subject/>
  <dc:title/>
</cp:coreProperties>
</file>